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24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6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1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61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877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22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78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37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67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85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91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703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52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97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47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