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145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405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429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612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901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618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553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204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339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70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747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399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291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