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27381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55024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721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74679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09074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93153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75625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8293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18238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3341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2029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71844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61089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67511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3951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67414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28856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