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811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660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0790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447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918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889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4484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8806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493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549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074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3333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475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46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870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