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155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491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772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496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719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616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008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744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693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351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496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628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670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