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36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4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71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6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68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784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37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421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00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2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30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9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5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4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809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155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