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90580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46686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53162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08843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11970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55486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98346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85995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9318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30406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51223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54299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11838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95526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91906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