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413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744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871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838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073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247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242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210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863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661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626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618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255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