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572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910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978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985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922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335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992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579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76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285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068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831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708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900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055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390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394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