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361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504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893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6292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140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134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3357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772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530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862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121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2079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678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817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4134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