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31310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43514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40419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98925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09990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93262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73610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44610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82402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68280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96701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77982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72787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