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6706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678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513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849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015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848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124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317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853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116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101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149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900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716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003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531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674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