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7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54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29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865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427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02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46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11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73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605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997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21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956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56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03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