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722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2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022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204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67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206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838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570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36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331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02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633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34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