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3545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1575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6005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3008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4839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3224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5694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6555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502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6850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685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812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1407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5066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5275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3355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962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