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943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73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29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73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590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22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772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017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627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703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951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311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109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209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867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