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687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15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01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34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687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53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413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952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725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066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128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64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407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