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425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130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566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39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961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86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152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256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838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4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19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230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405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574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460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930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