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789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719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684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07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78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04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1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0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45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80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4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03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84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3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