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92948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87495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71760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66507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29239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57253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13775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8139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34814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26203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16805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48739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82967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