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823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15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351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361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47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742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19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0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414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669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9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03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32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973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82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23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243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