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296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1845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1538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1573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2417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4425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4948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7030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6836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9917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2015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6707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0918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24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9769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