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0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76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31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4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9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35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82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68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38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05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4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36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27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