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814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112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533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870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425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783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185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637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640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715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812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935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62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440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913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391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676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