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07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7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6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4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00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6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4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9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96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90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491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87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8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12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