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877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587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227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300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845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532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948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411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583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61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212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77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047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