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1209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93400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752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113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4019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5510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53776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8387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0449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738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035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883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3934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1504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4369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4014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7941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