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03998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71719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6653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92790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77177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35567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9452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29563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55932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41590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60264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08429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83140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93743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36267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