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389398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11764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817538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808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61778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81335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1502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675634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5602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47353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3621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71004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1114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