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089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64380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72658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8921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79380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64626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74483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8111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53462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54446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4664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5552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74673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60942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81764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2107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9134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