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7228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48923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07642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34336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2972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0061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00349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51326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2918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25241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947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65509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925548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86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64177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