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96103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2358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02769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89207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447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61275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9404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03339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49544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66113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5507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07384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43045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