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540641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436456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821504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836080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421179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549626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33854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217557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144483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539126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12716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47012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831722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087742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072226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2829874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555119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