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66855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3860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8951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29222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636588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45244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21819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1245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4851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18680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4378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21054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8118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6254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092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