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268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8052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333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431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1058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3776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7519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8870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575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322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314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694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5831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