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185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30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05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787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30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544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616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520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78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675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814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091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470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209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672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080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242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