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401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090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197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974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147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12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180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290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042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074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976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225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758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873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459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