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630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597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290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704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023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550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075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043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903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501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359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119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04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