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757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46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262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35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229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617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63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88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108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409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659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110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433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035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423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926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322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