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10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8806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6958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4483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29024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0544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1319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3163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578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7118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2008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6504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1620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7204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6058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