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057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925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100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913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584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948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6504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715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4885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720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090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509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907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