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963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64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439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830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451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7926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5559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657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898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5448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72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4068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361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61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151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781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769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