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211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254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801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6877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221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3999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378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487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715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38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68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2060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989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362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199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