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765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336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797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406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153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592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829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2818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253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918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079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710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5713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