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874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72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37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129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8827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240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361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884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216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541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812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257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8776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723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653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3203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450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