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558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790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6874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406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3159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297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080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283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013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183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4108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1450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497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927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269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