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408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41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888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399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499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104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821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27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246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471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879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976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383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