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6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09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11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135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09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0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776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78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5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730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819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494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70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90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756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