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27881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44218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94180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34084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58585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90342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97174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67166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27857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16330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29347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71282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34139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