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510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856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14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829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13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041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91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782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19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83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22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866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05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758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094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961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17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